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819550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40590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28616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66900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