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8192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7968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4617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3591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