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05397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610116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5551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996957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