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995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652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638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237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