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43324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22426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91336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17455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