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3720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3720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3720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3720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3720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3720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372048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3720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3720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372048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3720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3720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3720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37204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3720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37204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37204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37204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37204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37204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37204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37204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37204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3720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3720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3720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3720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3720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3720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3720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3720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3720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3720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37204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37204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3720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3720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37204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37204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