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800251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80025195"/>
            <w:bookmarkStart w:id="1" w:name="__Fieldmark__0_42800251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