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93116339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931163396"/>
      <w:bookmarkStart w:id="1" w:name="__Fieldmark__0_393116339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