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26804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26804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26804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26804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26804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26804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2680448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26804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26804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2680448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26804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26804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26804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268044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268044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268044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268044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268044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268044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268044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268044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268044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268044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268044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268044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268044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268044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268044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268044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268044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268044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268044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268044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268044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268044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268044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268044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268044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268044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