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36597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47050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15159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