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0800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72559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36963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