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11247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33165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09478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